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20" w:after="2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2940" cy="1186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ranchenlösung Arbeitssicherheit und Gesundheitsschutz für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kretariate von Gewerkschaften und Non-Profit-Organisationen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sz w:val="48"/>
          <w:szCs w:val="48"/>
        </w:rPr>
      </w:pPr>
      <w:r>
        <w:rPr>
          <w:rFonts w:cs="Arial Black" w:ascii="Arial Black" w:hAnsi="Arial Black"/>
          <w:sz w:val="48"/>
          <w:szCs w:val="48"/>
        </w:rPr>
        <w:t>Leitbild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2"/>
          <w:szCs w:val="12"/>
        </w:rPr>
      </w:pPr>
      <w:r>
        <w:rPr>
          <w:rFonts w:cs="Arial Black" w:ascii="Arial Black" w:hAnsi="Arial Black"/>
          <w:b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 Anlehnung an Vorlage AEH (ASA-Pool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Für die der Branchenlösung angeschlossenen Verbände und Organisationen sind Arbeitssicherheit und Gesundheitsschutz (ASGS) integrale Bestandteile der Leistungserbring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rPr>
          <w:sz w:val="24"/>
          <w:szCs w:val="24"/>
        </w:rPr>
      </w:pPr>
      <w:r>
        <w:rPr>
          <w:sz w:val="24"/>
          <w:szCs w:val="24"/>
        </w:rPr>
        <w:t>Die Verbände und Organisationen streben einen hohen Standard von ASGS an und beziehen zur Erreichung dieses Standards alle Mitarbeitenden aktiv ei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ie Verbände und Organisationen stellen sicher, dass alle MitarbeiterInnen ausreichend geschult werden, so dass sie ihre Verantwortung wahrnehmen könne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Die Verbände und Organisationen stellen angemessene und geeignete Ressourcen zur Realisierung des Leitbildes zur Verfügung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ie Verbände und Organisationen setzen die Vorgaben der Trägerschaft um und definieren eigene verbindliche ASGS-Zie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Die Verbände und Organisationen überprüfen konsequent die Zielerreichung in Arbeitssicherheit und Gesundheitsschutz und treffen die sich daraus ergebenden Massnahmen im Sinne eines permanenten Verbesserungsprozess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0" w:after="2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20" w:after="20"/>
    </w:pPr>
    <w:rPr>
      <w:rFonts w:ascii="Arial" w:hAnsi="Arial" w:eastAsia="Times New Roman" w:cs="Arial"/>
      <w:color w:val="auto"/>
      <w:sz w:val="20"/>
      <w:szCs w:val="20"/>
      <w:lang w:val="de-CH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8T10:57:00Z</dcterms:created>
  <dc:creator>undamo</dc:creator>
  <dc:description/>
  <cp:keywords/>
  <dc:language>en-US</dc:language>
  <cp:lastModifiedBy>undamo</cp:lastModifiedBy>
  <dcterms:modified xsi:type="dcterms:W3CDTF">2013-09-08T17:17:00Z</dcterms:modified>
  <cp:revision>11</cp:revision>
  <dc:subject/>
  <dc:title> </dc:title>
</cp:coreProperties>
</file>